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b/>
          <w:b/>
          <w:sz w:val="30"/>
          <w:szCs w:val="30"/>
          <w:lang w:val="en-US"/>
        </w:rPr>
      </w:pPr>
      <w:r>
        <w:rPr>
          <w:rFonts w:cs="Arial" w:ascii="Arial" w:hAnsi="Arial"/>
          <w:b/>
          <w:sz w:val="30"/>
          <w:szCs w:val="30"/>
        </w:rPr>
        <w:t xml:space="preserve">Вариант </w:t>
      </w:r>
      <w:r>
        <w:rPr>
          <w:rFonts w:cs="Arial" w:ascii="Arial" w:hAnsi="Arial"/>
          <w:b/>
          <w:sz w:val="30"/>
          <w:szCs w:val="30"/>
          <w:lang w:val="en-US"/>
        </w:rPr>
        <w:t>I</w:t>
      </w:r>
    </w:p>
    <w:p>
      <w:pPr>
        <w:pStyle w:val="Default"/>
        <w:jc w:val="center"/>
        <w:rPr>
          <w:rFonts w:ascii="Arial" w:hAnsi="Arial" w:cs="Arial"/>
          <w:b/>
          <w:b/>
          <w:sz w:val="30"/>
          <w:szCs w:val="30"/>
          <w:lang w:val="en-US"/>
        </w:rPr>
      </w:pPr>
      <w:r>
        <w:rPr>
          <w:rFonts w:cs="Arial" w:ascii="Arial" w:hAnsi="Arial"/>
          <w:b/>
          <w:sz w:val="30"/>
          <w:szCs w:val="30"/>
          <w:lang w:val="en-US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Какие формы денег бывают? </w:t>
      </w:r>
    </w:p>
    <w:p>
      <w:pPr>
        <w:pStyle w:val="Default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a. Наличные и безналичные </w:t>
      </w:r>
    </w:p>
    <w:p>
      <w:pPr>
        <w:pStyle w:val="Default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b. Наличные, безналичные, электронные </w:t>
      </w:r>
    </w:p>
    <w:p>
      <w:pPr>
        <w:pStyle w:val="Default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c. Наличные и электронные </w:t>
      </w:r>
    </w:p>
    <w:p>
      <w:pPr>
        <w:pStyle w:val="Default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d. Наличные, счет в банке, карточка в банке, электронный кошелек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2. В чем преимущество безналичных денег перед наличными? </w:t>
      </w:r>
    </w:p>
    <w:p>
      <w:pPr>
        <w:pStyle w:val="Default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a. Они не изнашиваются со временем </w:t>
      </w:r>
    </w:p>
    <w:p>
      <w:pPr>
        <w:pStyle w:val="Default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b. Ими невозможно воспользоваться мошенникам </w:t>
      </w:r>
    </w:p>
    <w:p>
      <w:pPr>
        <w:pStyle w:val="Default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c. Они могут быть удобнее в расчетах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.  Какие источники доходов Вы знаете?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. Доходы от активов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Доходы от пассивов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Доходы от текущей деятельности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Социальные доход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. Выбери необходимые расходы?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a. Квартплата за квартиру, где ты живешь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b. Помощь бабушке и дедушке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c. Оплата налогов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d. Расходы на покупку ценных бумаг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. Какие достоинства есть у накопления на цель по сравнению с тем, чтобы одолжить?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a. Нет необходимости регулярно с точностью до дня делать платежи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b. Как правило, ничего страшного не случится, если пропустить один платеж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c. Цель гарантированно будет достигнута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d. Ты никак не зависишь от инфляци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6. Какие недостатки есть у депозитов?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a. Невысокая доходность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b. Риск потерять все сбережения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c. Иногда – невозможность изъять всю сумму до окончания срока вклада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d. Невозможность открыть депозит в какой-то другой валюте, кроме рублей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7. Какие достоинства есть у облигаций?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a. Гарантированный доход (в случае надежности того, кто выпустил облигацию)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b. Возможность существенно приумножить свои сбережения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c. Гарантия сохранности средств даже при банкротстве компании, выпустившей облигацию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d. Возможность иметь регулярный доход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8. Какие достоинства есть у акций?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a. Возможность принести существенный доход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b. Возможность регулярного дохода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c. Гарантированная доходность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d. Страхование на случай банкротства компании, выпустившей акци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9. На что в большей степени влияет твоя кредитная история?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a. На возможность в дальнейшем брать кредиты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b. На условия предоставления тебе кредитов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c. На подходящий тебе вид кредитов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d. На размер и срок кредита, который тебе предоставят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0. Какой финансовый инструмент тебе подойдет, если у тебя нестабильные доходы?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a. Кредит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b. Депозит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c. Акции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d. Облигаци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. Какой инструмент тебе подойдет, чтобы купить мобильный телефон через 6 мес., новые мобильные телефоны появляются каждый месяц?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a. Кредит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b. Депозит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c. Акции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d. Облигаци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2. Что нужно знать, чтобы грамотно управлять своими финансами?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a. Свои цели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b. Свои доходы, расходы, накопления, кредиты и т.д.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c. Финансовые инструменты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d. Методику составления личного финансового план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Default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Вариант II</w:t>
      </w:r>
    </w:p>
    <w:p>
      <w:pPr>
        <w:pStyle w:val="Default"/>
        <w:rPr/>
      </w:pPr>
      <w:r>
        <w:rPr>
          <w:b/>
          <w:sz w:val="28"/>
          <w:szCs w:val="28"/>
        </w:rPr>
        <w:t xml:space="preserve">1. Какая форма денег может быть опасна из-за мошенничества в интернете?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a. Наличные и безналичные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b. Безналичные (счет в банке и карта в банке)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c. Безналичные (электронный кошелек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Если у Вас есть банковская карточка, то что это означает?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a. У него точно есть электронный кошелек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b. У него есть счет в банке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c. а, b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d. Ничего из вышеперечислен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В чем преимущество доходов от активов?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Они не зависят от твоей способности работать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Они помогают подстраховаться на случай увольнения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Они обеспечиваются государств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Какие недостатки есть у накопления на цель по сравнению с тем, чтобы одолжить?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a. Тебе придется дольше ждать реализации цели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b. Ты серьезно рискуешь, если пропустишь очередной платеж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c. Требует самодисциплины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d. Требует безупречной репутаци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Какие достоинства есть у депозита?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a. Гарантированный доход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b. Возможность существенно приумножить свои сбережения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c. Гарантия сохранности средств даже при банкротстве банка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d. Возможность иметь регулярный доход, не снимая сбережен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Какие недостатки есть у облигаций?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a. Не слишком высокая доходность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b. В худшем случае - риск потерять все сбережения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c. Невозможность продать облигацию до истечения ее сро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Какие недостатки есть у акций?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a. Не слишком высокая доходность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b. В худшем случае - риск потерять все сбережения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c. Невозможность продать акцию до истечения ее сро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Какие параметры кредита нужно менять, чтобы изменить ежемесячный платеж?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a. Валюту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b. Кредитную историю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c. Срок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d. Сум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Какой инструмент тебе подойдет, чтобы через 3 мес. оплатить быстро дорожающий образовательный курс, который ты не можешь отложить?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a. Кредит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b. Депозит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c. Акции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d. Облиг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Какова дальнейшая работа с личным финансовым планом?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a. Ему следуют без изменений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b. Он периодически корректируется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c. Он каждый год создается заново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d. Он не меняется в течение жизн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. В чем преимущество личного финансового плана перед спонтанным подходом?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a. Он позволяет оценить текущую финансовую ситуацию, улучшить ее.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b. Он позволяет подобрать подходящие финансовые инструменты с учетом всех целей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c. Он позволяет учесть все финансовые цели семьи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d. Он позволяет гарантированно достичь всех желаемых цел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3. На какой срок составляется личный финансовый план?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a. На 12 мес.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b. На 5 лет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c. До первой финансовой цели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d. Срок может меняться </w:t>
      </w:r>
      <w:r>
        <w:br w:type="page"/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  <w:u w:val="single"/>
        </w:rPr>
        <w:t>Отве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tbl>
      <w:tblPr>
        <w:tblW w:w="11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36"/>
        <w:gridCol w:w="621"/>
        <w:gridCol w:w="916"/>
        <w:gridCol w:w="621"/>
        <w:gridCol w:w="948"/>
        <w:gridCol w:w="652"/>
        <w:gridCol w:w="652"/>
        <w:gridCol w:w="652"/>
        <w:gridCol w:w="652"/>
        <w:gridCol w:w="932"/>
        <w:gridCol w:w="916"/>
        <w:gridCol w:w="121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опрос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ариан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ариант 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a, c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a, c, d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a, b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a, c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a, d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a, b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a, b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b, c, 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b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a, b, c, 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ариант 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b, c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b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a, b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a, c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a, b, d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a, b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b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c, d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b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a, b, c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d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9:56:00Z</dcterms:created>
  <dc:creator>Home</dc:creator>
  <dc:description/>
  <cp:keywords/>
  <dc:language>en-US</dc:language>
  <cp:lastModifiedBy>User</cp:lastModifiedBy>
  <cp:lastPrinted>2013-12-30T14:33:00Z</cp:lastPrinted>
  <dcterms:modified xsi:type="dcterms:W3CDTF">2013-12-30T11:47:00Z</dcterms:modified>
  <cp:revision>4</cp:revision>
  <dc:subject/>
  <dc:title>1</dc:title>
</cp:coreProperties>
</file>